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2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13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Jazz-F25     1 2 2 2 3  -      4(7) 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8     3 1 1 1 2  3(3)   4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9     2 3 1 2 2  -      4(7) 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7    1 1 3 1 3  3(3)   3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4    2 2 2 1 1  -      5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1    3 3 3 3 3  -      -      5(15)  5(15)  5(15)  5(15)  5(15)  5(15)  5(15)  5(15)  5(15)  5(15)  5(15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3    1 2 3 2 1  -      4(6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3    3 1 2 3 1  -      3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9    3 3 3 3 3  -      -      5(15)  5(15)  5(15)  5(15)  5(15)  5(15)  5(15)  5(15)  5(15)  5(15)  5(15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47    1 2 2 3 2  -      4(7) 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4    2 3 1 1 2  -      4(6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5    1 1 1 2 1  4      -      -      -      -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9    2 1 1 2 1  3(3)   5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323"/>
        <w:gridCol w:w="1124"/>
        <w:gridCol w:w="1125"/>
        <w:gridCol w:w="1922"/>
        <w:gridCol w:w="3119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рясає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ні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ходь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єт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але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44:00Z</dcterms:created>
  <dc:creator>Елена</dc:creator>
  <dc:description/>
  <cp:keywords/>
  <dc:language>en-US</dc:language>
  <cp:lastModifiedBy>Елена</cp:lastModifiedBy>
  <dcterms:modified xsi:type="dcterms:W3CDTF">2025-11-22T18:28:00Z</dcterms:modified>
  <cp:revision>3</cp:revision>
  <dc:subject/>
  <dc:title>Регіональні змагання з сучасних танців</dc:title>
</cp:coreProperties>
</file>